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96 площадью 173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Селиховское сельское поселение, д.Марь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742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48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14 от 31.05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95 площадью 173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Селиховское сельское поселение, д.Марь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742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48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467 от 18.05.2022 года.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801:677 площадью 7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 Селиховское сельское поселение, д.Саж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4049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81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1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38 от 08.07.2022 года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Территориальная зона:  зона застройки индивидуальными жилыми домами. 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9 ию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9 авгус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30 авгус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31 авгус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31 авгус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31 авгус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>КБК  61911105013050000120 ОКТМО 28630424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31.08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0:00Z</dcterms:created>
  <dc:creator>Комитет по управлению имуществом</dc:creator>
  <dc:description/>
  <dc:language>en-US</dc:language>
  <cp:lastModifiedBy>Специалист</cp:lastModifiedBy>
  <cp:lastPrinted>2022-07-25T12:46:00Z</cp:lastPrinted>
  <dcterms:modified xsi:type="dcterms:W3CDTF">2022-07-27T07:00:00Z</dcterms:modified>
  <cp:revision>2</cp:revision>
  <dc:subject/>
  <dc:title>Управление  архитектуры</dc:title>
</cp:coreProperties>
</file>